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627"/>
        <w:gridCol w:w="2158"/>
      </w:tblGrid>
      <w:tr>
        <w:trPr/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Georgia" w:ascii="Georgia" w:hAnsi="Georgia"/>
                <w:color w:val="009900"/>
                <w:sz w:val="20"/>
                <w:szCs w:val="20"/>
                <w:lang w:val="en-GB"/>
              </w:rPr>
              <w:t>Listen to questions here:</w:t>
            </w:r>
          </w:p>
          <w:p>
            <w:pPr>
              <w:pStyle w:val="Normal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</w:rPr>
                <w:t>aboutyou.mp3</w:t>
              </w:r>
            </w:hyperlink>
          </w:p>
        </w:tc>
        <w:tc>
          <w:tcPr>
            <w:tcW w:w="362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SWERS</w:t>
            </w:r>
          </w:p>
        </w:tc>
        <w:tc>
          <w:tcPr>
            <w:tcW w:w="215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, my mane’s …….. What’s your name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m …….. Nice to meet you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e to meet you too.  How are you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’m fine. Thanks. And you?</w:t>
            </w:r>
          </w:p>
        </w:tc>
        <w:tc>
          <w:tcPr>
            <w:tcW w:w="2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´s your surname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</w:t>
            </w:r>
            <w:r>
              <w:rPr>
                <w:lang w:val="en-GB"/>
              </w:rPr>
              <w:t>.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do you spell it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</w:t>
            </w:r>
            <w:r>
              <w:rPr>
                <w:lang w:val="en-GB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´s your address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address is …….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´s your phone number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phone number is ………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old are you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t’s very personal.  What do you think? 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e you married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I ´m / No, I´m not. I’m single/divorced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married:  What’ s your wife’s / husband’ s name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r/his name is …………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have any children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I do. I have ……  (boys, girls)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ow old are the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’ re …… and …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son(s) is/are …… and 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son(s) is …. And my daughter (s) is/are …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work or study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tudy/  I work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languages do you speak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peak French/English/Spanish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peak a lot of languag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peak a little…….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music do you like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all  kinds of music/ I like pop/……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food do you like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all kinds of food/ I like Chinese….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smoke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es, I do/  No, I don´t 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have a pet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I do/   No, I don´t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do you do at the weekend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cook/play /go to the cinema/do exercise …..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like the cinema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 I d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, I don´t 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V programmes do you watch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watch ………. 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sports do you play?</w:t>
            </w:r>
          </w:p>
        </w:tc>
        <w:tc>
          <w:tcPr>
            <w:tcW w:w="362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play ………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akingactivities.googlepages.com/aboutyou.mp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09:00Z</dcterms:created>
  <dc:creator> </dc:creator>
  <dc:description/>
  <cp:keywords/>
  <dc:language>en-US</dc:language>
  <cp:lastModifiedBy> </cp:lastModifiedBy>
  <dcterms:modified xsi:type="dcterms:W3CDTF">2008-10-28T11:24:00Z</dcterms:modified>
  <cp:revision>1</cp:revision>
  <dc:subject/>
  <dc:title>QUESTIONS</dc:title>
</cp:coreProperties>
</file>